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áměr „Celková rekonstrukce bytového domu Cejl 54/117, Brno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bookmarkStart w:id="0" w:name="_Hlk110327438"/>
      <w:bookmarkEnd w:id="0"/>
      <w:r>
        <w:rPr>
          <w:rFonts w:cs="Arial" w:ascii="Arial" w:hAnsi="Arial"/>
        </w:rPr>
        <w:t xml:space="preserve">Záměrem je provedení celkové rekonstrukce, nástavby a přístavby výtahu u bytového domu Cejl 54/117 na bytový dům s cca 12 malometrážními bytovými jednotkami o dispozicích 1+kk až 2+1 s využitím např. pro sociální a startovací bydlení. V přízemí budou umístěny 3 nebytové prostory/provozovny orientovány výkladci směrem do ulice Cejl. 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 důvodu předpokládaného provozního propojení se sousedním objektem Cejl 67/119 budou projekční i stavební práce prováděny současně a provede se zadávací řízení na jednoho projektanta a jednoho zhotovitele pro oba bytové domy. Obslužnost objektů bude zajištěna společným výtahem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áměr bude upřesněn v průběhu investiční akce a dle procesu schvalování nového Územního plánu města Brna (dále jen „ÚPmB“)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Vzhledem k tomu, že doposud nebyl nový ÚPmB schválen, je třeba projekční a následně i stavební práce rozdělit do 2 etap viz harmonogram níže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vní etapa: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Dle stávajícího ÚPmB se objekt nachází v nestavební volné návrhové ploše městské zeleně a v návrhové ploše smíšené výroby a služeb SV. Jedná se o součást širšího přestavbového území, pozemky jsou určeny k jinému cílovému využití. Se zachováním stávajícího objektu platný ÚPmB nepočítá. Je velice pravděpodobné, že k realizaci demolice nedojde v návaznosti na nový ÚPmB. Město tedy chce bytový dům i nadále využívat pro bydlení.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rvní etapě je tedy možné objekt zrekonstruovat, ale není možné provést přístavbu výtahu a nástavbu objektu. 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ruhá etapa: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 xml:space="preserve">Po schválení nového ÚPmB se bude objekt nacházet v návrhové ploše C/k3, plocha smíšená obytná, kompaktní s výškou zástavby 6 až 16 m. 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V druhé etapě bude řešena nástavba objektu a přístavba výtahu (výtah se předpokládá společný pro oba objekty a bude pravděpodobně umístěn ve dvorní části na pozemku parc. č. 1100 v k.ú. Zábrdovice, jehož součástí je bytový dům Cejl 54/117)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Celkové náklady včetně projektové dokumentace a provedení obou etap činí cca 43 000 000,- Kč vč. DPH (bude upřesněno po zpracování projektové dokumentace stavby).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Rekonstrukce BD s nástavbou a přístavbou výtahu cca</w:t>
        <w:tab/>
        <w:t>34 mil. Kč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(56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ČPP bytů x 50 000,- Kč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ČPP bytu bez DPH + výtah + 15 % DPH)</w:t>
      </w:r>
    </w:p>
    <w:p>
      <w:pPr>
        <w:pStyle w:val="Normal"/>
        <w:spacing w:lineRule="exact" w:line="300"/>
        <w:rPr/>
      </w:pPr>
      <w:r>
        <w:rPr>
          <w:rFonts w:cs="Arial" w:ascii="Arial" w:hAnsi="Arial"/>
        </w:rPr>
        <w:t>Projektové práce, ing. činnost, dozor, BOZP cca</w:t>
        <w:tab/>
        <w:tab/>
        <w:t>  6 mil. Kč</w:t>
      </w:r>
    </w:p>
    <w:p>
      <w:pPr>
        <w:pStyle w:val="Normal"/>
        <w:spacing w:lineRule="exact" w:line="300"/>
        <w:rPr/>
      </w:pPr>
      <w:r>
        <w:rPr>
          <w:rFonts w:cs="Arial" w:ascii="Arial" w:hAnsi="Arial"/>
          <w:u w:val="single"/>
        </w:rPr>
        <w:t>Finanční rezerva</w:t>
        <w:tab/>
        <w:tab/>
        <w:tab/>
        <w:tab/>
        <w:tab/>
        <w:t>  3 mil. Kč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Celkem</w:t>
        <w:tab/>
        <w:tab/>
        <w:tab/>
        <w:tab/>
        <w:tab/>
        <w:tab/>
        <w:tab/>
        <w:t>43 mil. Kč vč DPH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Financování projektu: z Fondu bytové výstavby.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ind w:right="-28" w:hanging="0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Předpokládaný harmonogram realizace záměru:</w:t>
      </w:r>
    </w:p>
    <w:p>
      <w:pPr>
        <w:pStyle w:val="Normal"/>
        <w:spacing w:lineRule="exact" w:line="300"/>
        <w:rPr>
          <w:rFonts w:ascii="Arial" w:hAnsi="Arial" w:cs="Arial"/>
        </w:rPr>
      </w:pPr>
      <w:bookmarkStart w:id="1" w:name="_Hlk109978469"/>
      <w:bookmarkEnd w:id="1"/>
      <w:r>
        <w:rPr>
          <w:rFonts w:cs="Arial" w:ascii="Arial" w:hAnsi="Arial"/>
        </w:rPr>
        <w:t>Schválení záměru, rozpočtového opatření v KB a RMB,</w:t>
        <w:tab/>
        <w:tab/>
        <w:tab/>
        <w:t>9/2022</w:t>
      </w:r>
    </w:p>
    <w:p>
      <w:pPr>
        <w:pStyle w:val="Normal"/>
        <w:spacing w:lineRule="exact" w:line="300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Výběr projektanta (pro I. i II. etapu), smlouva o dílo </w:t>
        <w:tab/>
        <w:tab/>
        <w:tab/>
        <w:t>10/2022 - 1/2023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284" w:hanging="284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TAPA</w:t>
      </w:r>
    </w:p>
    <w:p>
      <w:pPr>
        <w:pStyle w:val="Normal"/>
        <w:spacing w:lineRule="exact" w:line="300" w:before="0" w:after="0"/>
        <w:ind w:left="284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pracování: dispoziční studie (I. i II. etapa), PD v rozsahu </w:t>
      </w:r>
    </w:p>
    <w:p>
      <w:pPr>
        <w:pStyle w:val="Normal"/>
        <w:spacing w:lineRule="exact" w:line="300" w:before="0" w:after="0"/>
        <w:ind w:left="284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ro vydání SP a pro provádění stavby, </w:t>
      </w:r>
    </w:p>
    <w:p>
      <w:pPr>
        <w:pStyle w:val="Normal"/>
        <w:spacing w:lineRule="exact" w:line="300" w:before="0" w:after="0"/>
        <w:ind w:left="284" w:hanging="0"/>
        <w:contextualSpacing/>
        <w:rPr/>
      </w:pPr>
      <w:r>
        <w:rPr>
          <w:rFonts w:eastAsia="Calibri" w:cs="Arial" w:ascii="Arial" w:hAnsi="Arial"/>
          <w:lang w:eastAsia="en-US"/>
        </w:rPr>
        <w:t>vč. souvisejícího inženýringu a přípravy II. etapy</w:t>
        <w:tab/>
        <w:tab/>
        <w:tab/>
        <w:t>2/2023 – 1/2024</w:t>
      </w:r>
    </w:p>
    <w:p>
      <w:pPr>
        <w:pStyle w:val="Normal"/>
        <w:spacing w:lineRule="exact" w:line="300" w:before="0" w:after="0"/>
        <w:ind w:left="284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ydání pravomocného SP</w:t>
        <w:tab/>
        <w:tab/>
        <w:tab/>
        <w:tab/>
        <w:tab/>
        <w:tab/>
        <w:t>1/2024</w:t>
      </w:r>
    </w:p>
    <w:p>
      <w:pPr>
        <w:pStyle w:val="Normal"/>
        <w:spacing w:lineRule="exact" w:line="300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běr zhotovitele rekonstrukce I.etapy, podpis SoD</w:t>
        <w:tab/>
        <w:tab/>
        <w:tab/>
        <w:t>2/2024 – 4/2024</w:t>
      </w:r>
    </w:p>
    <w:p>
      <w:pPr>
        <w:pStyle w:val="Normal"/>
        <w:spacing w:lineRule="exact" w:line="300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alizace I. etapy rekonstrukce, kolaudace</w:t>
        <w:tab/>
        <w:tab/>
        <w:tab/>
        <w:tab/>
        <w:t>5/2024 – 5/2025</w:t>
      </w:r>
    </w:p>
    <w:p>
      <w:pPr>
        <w:pStyle w:val="Normal"/>
        <w:spacing w:lineRule="exact" w:line="300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hájení užívání bytů v rekonstruované části</w:t>
        <w:tab/>
        <w:tab/>
        <w:tab/>
        <w:tab/>
        <w:t>3/2026</w:t>
      </w:r>
    </w:p>
    <w:p>
      <w:pPr>
        <w:pStyle w:val="Normal"/>
        <w:spacing w:lineRule="exact" w:line="300" w:before="0" w:after="0"/>
        <w:contextualSpacing/>
        <w:rPr>
          <w:rFonts w:ascii="Arial" w:hAnsi="Arial" w:eastAsia="Calibri" w:cs="Arial"/>
          <w:b/>
          <w:b/>
          <w:bCs/>
          <w:color w:val="FF0000"/>
          <w:lang w:eastAsia="en-US"/>
        </w:rPr>
      </w:pPr>
      <w:r>
        <w:rPr>
          <w:rFonts w:eastAsia="Calibri" w:cs="Arial" w:ascii="Arial" w:hAnsi="Arial"/>
          <w:b/>
          <w:bCs/>
          <w:color w:val="FF0000"/>
          <w:lang w:eastAsia="en-US"/>
        </w:rPr>
        <w:t>Předpoklad schválení nového ÚPmB</w:t>
        <w:tab/>
        <w:tab/>
        <w:tab/>
        <w:tab/>
        <w:tab/>
        <w:t>1/2025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284" w:hanging="284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ETAPA</w:t>
      </w:r>
    </w:p>
    <w:p>
      <w:pPr>
        <w:pStyle w:val="Normal"/>
        <w:spacing w:lineRule="exact" w:line="300" w:before="0" w:after="0"/>
        <w:ind w:left="284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pracování PD v rozsahu pro vydání územ. rozhodnutí,</w:t>
        <w:tab/>
        <w:tab/>
      </w:r>
    </w:p>
    <w:p>
      <w:pPr>
        <w:pStyle w:val="Normal"/>
        <w:spacing w:lineRule="exact" w:line="300"/>
        <w:ind w:left="284" w:hanging="0"/>
        <w:rPr/>
      </w:pPr>
      <w:r>
        <w:rPr>
          <w:rFonts w:cs="Arial" w:ascii="Arial" w:hAnsi="Arial"/>
        </w:rPr>
        <w:t>stav. povolení a pro provádění stavby,</w:t>
      </w:r>
    </w:p>
    <w:p>
      <w:pPr>
        <w:pStyle w:val="Normal"/>
        <w:spacing w:lineRule="exact" w:line="300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vč. souvisejícího inženýringu, </w:t>
        <w:tab/>
        <w:tab/>
        <w:tab/>
        <w:tab/>
        <w:tab/>
        <w:t>1/2025 - 11/2025</w:t>
      </w:r>
    </w:p>
    <w:p>
      <w:pPr>
        <w:pStyle w:val="Normal"/>
        <w:spacing w:lineRule="exact" w:line="30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dání pravomocného ÚR a SP (předpoklad sloučeného řízení)</w:t>
        <w:tab/>
        <w:t>11/2025</w:t>
      </w:r>
    </w:p>
    <w:p>
      <w:pPr>
        <w:pStyle w:val="Normal"/>
        <w:spacing w:lineRule="exact" w:line="300"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běr zhotovitele rekonstrukce II.etapy, podpis SoD</w:t>
        <w:tab/>
        <w:tab/>
        <w:tab/>
        <w:t>1/2026 – 3/2026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Realizace nástavby, přístavby výtahu, kolaudace</w:t>
        <w:tab/>
        <w:tab/>
        <w:tab/>
        <w:t>4/2026-11/2026</w:t>
      </w:r>
    </w:p>
    <w:p>
      <w:pPr>
        <w:pStyle w:val="Normal"/>
        <w:spacing w:lineRule="exact" w:line="300"/>
        <w:rPr>
          <w:rFonts w:ascii="Arial" w:hAnsi="Arial" w:cs="Arial"/>
        </w:rPr>
      </w:pPr>
      <w:bookmarkStart w:id="2" w:name="_Hlk110412059"/>
      <w:bookmarkEnd w:id="2"/>
      <w:r>
        <w:rPr>
          <w:rFonts w:cs="Arial" w:ascii="Arial" w:hAnsi="Arial"/>
        </w:rPr>
        <w:t>Zahájení užívání bytů v nástavbě</w:t>
        <w:tab/>
        <w:tab/>
        <w:tab/>
        <w:tab/>
        <w:tab/>
        <w:t>3/2027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10412059"/>
      <w:bookmarkStart w:id="4" w:name="_Hlk110412059"/>
      <w:bookmarkEnd w:id="4"/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Poznámka: V případě, že bude nový ÚPmB schválen dříve, např. do konce roku 2023, lze upravit HMG tak, aby obě etapy byly realizovány v rámci jedné stavební zakázky. V opačném případě budou etapy realizovány zvlášť, tedy nástavba s výtahem již na domě obsazeném nájemníky, což považuje BO MMB za proveditelné a přijatelné.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10327438"/>
      <w:bookmarkStart w:id="6" w:name="_Hlk109978469"/>
      <w:bookmarkStart w:id="7" w:name="_Hlk110327438"/>
      <w:bookmarkStart w:id="8" w:name="_Hlk109978469"/>
      <w:bookmarkEnd w:id="7"/>
      <w:bookmarkEnd w:id="8"/>
    </w:p>
    <w:sectPr>
      <w:type w:val="nextPage"/>
      <w:pgSz w:w="11812" w:h="16700"/>
      <w:pgMar w:left="1401" w:right="1322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0"/>
      <w:jc w:val="center"/>
      <w:outlineLvl w:val="2"/>
    </w:pPr>
    <w:rPr>
      <w:b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cs="Arial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3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4"/>
      </w:numPr>
      <w:spacing w:lineRule="auto" w:line="228"/>
    </w:pPr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Nadpis1IMP">
    <w:name w:val="Nadpis 1_IMP"/>
    <w:basedOn w:val="NormlnIMP"/>
    <w:next w:val="NormlnIMP"/>
    <w:qFormat/>
    <w:pPr>
      <w:spacing w:before="120" w:after="0"/>
      <w:jc w:val="center"/>
    </w:pPr>
    <w:rPr>
      <w:b/>
      <w:sz w:val="36"/>
    </w:rPr>
  </w:style>
  <w:style w:type="paragraph" w:styleId="Nadpis3IMP">
    <w:name w:val="Nadpis 3_IMP"/>
    <w:basedOn w:val="NormlnIMP"/>
    <w:next w:val="NormlnIMP"/>
    <w:qFormat/>
    <w:pPr>
      <w:spacing w:before="120" w:after="0"/>
      <w:jc w:val="center"/>
    </w:pPr>
    <w:rPr>
      <w:b/>
      <w:sz w:val="24"/>
    </w:rPr>
  </w:style>
  <w:style w:type="paragraph" w:styleId="Nadpis4IMP">
    <w:name w:val="Nadpis 4_IMP"/>
    <w:basedOn w:val="NormlnIMP"/>
    <w:next w:val="NormlnIMP"/>
    <w:qFormat/>
    <w:pPr>
      <w:jc w:val="center"/>
    </w:pPr>
    <w:rPr>
      <w:sz w:val="24"/>
    </w:rPr>
  </w:style>
  <w:style w:type="paragraph" w:styleId="Nadpis5IMP">
    <w:name w:val="Nadpis 5_IMP"/>
    <w:basedOn w:val="NormlnIMP"/>
    <w:next w:val="NormlnIMP"/>
    <w:qFormat/>
    <w:pPr/>
    <w:rPr>
      <w:b/>
      <w:sz w:val="32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mport68">
    <w:name w:val="Import 6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736" w:hanging="0"/>
    </w:pPr>
    <w:rPr/>
  </w:style>
  <w:style w:type="paragraph" w:styleId="Import18">
    <w:name w:val="Import 1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Import8">
    <w:name w:val="Import 8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napToGrid w:val="false"/>
    </w:pPr>
    <w:rPr>
      <w:rFonts w:ascii="Avinion;Symbol" w:hAnsi="Avinion;Symbol" w:cs="Avinion;Symbol"/>
      <w:sz w:val="24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st">
    <w:name w:val="ps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IMP1">
    <w:name w:val="Základní text_IMP1"/>
    <w:basedOn w:val="Normal"/>
    <w:qFormat/>
    <w:pPr>
      <w:widowControl w:val="false"/>
      <w:suppressAutoHyphens w:val="true"/>
    </w:pPr>
    <w:rPr>
      <w:color w:val="000000"/>
      <w:sz w:val="24"/>
      <w:lang w:eastAsia="zh-CN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43:00Z</dcterms:created>
  <dc:creator>sapak</dc:creator>
  <dc:description/>
  <cp:keywords/>
  <dc:language>en-US</dc:language>
  <cp:lastModifiedBy>Sponar Jan (MMB_BO)</cp:lastModifiedBy>
  <cp:lastPrinted>2018-10-18T08:03:00Z</cp:lastPrinted>
  <dcterms:modified xsi:type="dcterms:W3CDTF">2022-08-03T08:25:00Z</dcterms:modified>
  <cp:revision>4</cp:revision>
  <dc:subject/>
  <dc:title>…………………………</dc:title>
</cp:coreProperties>
</file>